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275"/>
      </w:tblGrid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1 C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2"/>
        <w:gridCol w:w="2468"/>
      </w:tblGrid>
      <w:tr>
        <w:trPr/>
        <w:tc>
          <w:tcPr>
            <w:tcW w:w="4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еднягина Наталья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горович Вероника, Киев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Сергей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шина Лариса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ей Дмитрий, Киев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тадников Владимир, Киев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урмай Яна, Одесса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иманский Андрей, Кие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733"/>
        <w:gridCol w:w="2295"/>
        <w:gridCol w:w="2169"/>
        <w:gridCol w:w="1670"/>
        <w:gridCol w:w="1287"/>
        <w:gridCol w:w="2186"/>
      </w:tblGrid>
      <w:tr>
        <w:trPr>
          <w:tblHeader w:val="true"/>
        </w:trPr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и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еваный Кирилл,</w:t>
              <w:br/>
              <w:t>Малёваная Ольга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люк Нікіт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таніслав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</w:t>
              <w:br/>
              <w:t>Федоров Денис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ина Евгения,</w:t>
              <w:br/>
              <w:t>Астремская Людмила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ожников Артё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ченко Анастаси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нський О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енко Анастас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нов Дмитро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абаджах Евгени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</w:t>
              <w:br/>
              <w:t>Балла Алексей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жда Євгені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Юли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</w:t>
              <w:br/>
              <w:t>Балла Алексей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етя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ов Даниил,</w:t>
              <w:br/>
              <w:t>Чмыга Виктори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ан Алан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гаевская Мари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Микит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і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ream dance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ов Даниил,</w:t>
              <w:br/>
              <w:t>Чмыга Виктори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7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Артем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фремова Віктор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Юрий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кот Никит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багач Кристи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енко Олександр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ацька Віктор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</w:t>
              <w:br/>
              <w:t>Соронович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----X-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6 6 3 1 4 3 6 7 6 4 6 7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1 7 6 6 6 4 6 7 7 7 4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7 7 2 3 3 5 5 4 5 6 1 5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2 6 5 5 4 7 5 1 2 5 6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5 5 1 2 1 1 1 2 4 1 3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3 5 7 2 2 2 1 3 3 4 2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2 4 4 4 7 7 3 3 2 5 2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6 5 5 2 4 6 5 7 6 4 5 6 7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1 7 6 7 5 6 6 7 7 7 5 6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7 7 3 4 3 3 3 5 4 6 4 4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3 6 5 5 4 7 4 1 3 6 7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6 1 1 1 1 1 2 3 1 3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4 2 4 7 2 2 2 1 5 2 2 2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4 2 3 6 7 4 3 2 5 1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5 4 6 7 5 7 6 6 6 7 5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4 2 6 7 5 3 6 6 7 5 7 5 4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5 3 3 2 4 4 4 3 2 1 4 1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4 7 6 4 2 7 5 1 4 4 6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3 1 1 1 1 1 1 5 1 5 2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6 4 5 3 5 3 3 4 7 3 3 7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1 2 2 7 6 2 2 2 3 2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5 6 3 3 5 6 7 7 4 6 6 6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4 1 5 6 7 7 5 6 6 7 7 4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7 3 4 4 4 4 2 3 5 3 5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4 7 5 6 3 7 5 1 2 5 7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6 1 1 1 1 1 1 4 1 4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2 4 7 2 2 2 4 5 3 1 2 7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3 2 2 5 6 3 3 2 6 2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7 2 4 4 6 7 7 6 6 7 5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4 1 5 6 7 7 5 6 6 7 5 5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6 3 4 3 6 4 2 3 5 4 4 2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3 6 5 6 2 7 5 1 2 7 6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1 2 1 1 1 1 1 1 4 1 1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5 4 7 2 3 2 3 5 3 2 2 7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4 2 3 5 5 3 4 2 4 3 1 3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03:00Z</dcterms:created>
  <dc:creator>Nadiya Tkachenko</dc:creator>
  <dc:description/>
  <cp:keywords/>
  <dc:language>en-US</dc:language>
  <cp:lastModifiedBy>Nadiya Tkachenko</cp:lastModifiedBy>
  <dcterms:modified xsi:type="dcterms:W3CDTF">2015-03-01T15:04:00Z</dcterms:modified>
  <cp:revision>3</cp:revision>
  <dc:subject/>
  <dc:title>Протокол - "ПАРАД НАДІЙ - 2015" - Parad Nadiy Juniors 1 C - Стандарт</dc:title>
</cp:coreProperties>
</file>